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0" w:leader="none"/>
        </w:tabs>
        <w:ind w:right="-1584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JA 2: THE DEMISE OF MAN V 1.01-B   BETA RELEASE</w:t>
      </w:r>
    </w:p>
    <w:p>
      <w:pPr>
        <w:pStyle w:val="Normal"/>
        <w:tabs>
          <w:tab w:val="clear" w:pos="720"/>
          <w:tab w:val="left" w:pos="4260" w:leader="none"/>
        </w:tabs>
        <w:ind w:right="-1584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( Für bessere Darstellung in WordPad Bitte "Ansicht - Optionen - kein Umbruch" einstellen 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Die Story</w:t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ind w:right="-18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Vor 6 Wochen fiel die gesamte Funkwellenkommunikation Weltweit aus. Nur Sekunden späte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rschienen tausende Raumschiffe und Ein-Mann Landekapseln. Die STROGG vernichteten unsere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norganisierten Widerstand in wenigen Minuten. Nun sind die STROGG für´s erste verschwund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Zusammen mit 90% der Weltbevölkerung. Regierungen sind entweder vernichtet worden oder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ahezu handlungsunfähig. Doch gibt es auch gute Nachrichten. Die Satellitenkommunikatio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st wieder in Betrieb. Die STROGG halten uns nicht für eine Bedrohung und sehen dahe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eine Notwendigkeit unsere Erungenschaften zu zerstör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usserdem haben unsere Rettungsteams sehr viel STROGG Ausrüstung gefunden, und wir sind dank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ines gekaperten Verarbeitungsschiffes an STROGG Fabrikatoren und Datenbanken herangekomm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STROGG wollen uns nicht erobern oder vernichten, sie benutzen uns vielmehr al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"Landwirtschaftliche Einrichtung", in der sie Organische Ressourcen Ernten könn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nn wir die Reste der Menschheit vereinen könnten, gelänge es uns vielleicht im geheime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eue Fahrzeuge und Waffen zu Entwickel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Zwei Organisationen haben sich bereits formiert, betreiben Forschungen und baue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ntergrundfabrik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SOCOM hat dank der hervoragenden internen Organisation den STROGG Angriff erstaunlich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ut überstanden und hat den grössten Einfluss. Die Organisation hat ausserdem erklärt, das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ie alle Regierungsaufgaben des Planeten übernimm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zweite Organisation ist die EDF (Earth Defense Force) die aus den Resten diverse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uropäischer Regierungen und überbleibseln ziviler Firmen besteht. Die EDF erkennt di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errschaft der SOCOM nicht an, was zu Spannungen geführt ha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Waffenentwicklungen der beiden Organisationen unterscheiden sich stark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SOCOM tendiert zu sehr starken konventionellen Waffen, welche jedoch schwer zu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oduzierende Munition verwend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EDF Waffen sind zwar teurer, haben jedoch alle einen aufladbaren Energieker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Zusätzlich handelt es sich zumeisst um Strahlwaffen, welche selbst in ungeübten Händen rech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ödlich sin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ss die STROGG die bevölkerunsärmeren Länder fast komplett ignoriert haben ist zwa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von Vorteil, jedoch sehen einige Diktatoren der 3. Welt dies als Chance ihre Macht zu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vergrösser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ie werden eines dieser rebellischen Länder, Arulco, unterwerfen. Der im Exil lebend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x-Regent verfügt über wertvolle Informationen über das Land, hat ausserdem Verbindunge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zur arulcanischen Resistance und wird daher die Leitung ihres Einsatzes übernehm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ichten Sie Deidranna einen saftigen Tritt in den Hintern von mir aus.....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-- einige Eigenschaften dieses Mods ----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Mehr Söldner Autonomie</w:t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m Echtzeitmodus drehen sich Söldner nun automatisch in die Richtung eines Geräusches bzw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legen die Waffe an, wenn es aus der Blickrichtung kam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s verringert die Gefahr von Hinten überrascht zu werden, was besonders bei Gefechten mi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eheren Teams durch die lange Reaktionszeit des Spielers ein Problem wa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le Einheiten umgehen jetzt Feuer immer, und Gas dann, wenn keine Gasmaske vorhanden is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uch ihre Söldner werden nun kein solches Feld mehr betret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s gibt zwei Ausnahmen: Wenn Sie bereits in einer Feuer/Gas Wolke drin sind, können Sie sich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rotzdem bewegen. Sonst würde man im Feuer steckenbleiben und sterb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nn Sie SHIFT gedrückt halten, läuft der Söldner durch Gas und Feue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"A" Taste lässt (Nur im Rundenmodus) nun den Söldner einen automatischen Angriff auf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inen Gegner seiner Wahl durchführ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r Söldner wird hierbei auf das Ziel feuern, das den höchsten durchschnittlichen Schade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rleiden wir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"Y" Taste erledigt denselben Job, wobei aber NUR Ziele in Blickrichtung berücksichtig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rd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s System ist sehr prazise. Es berechnet nicht nur die Trefferchance in relation zum Schaden,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ndern berücksichtigt auch Hindernisse wie Büsche und Bäume. Es berechnet auch die Panzerung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xakt, da eine 30 Punkte Panzerung auf 50% tasächlich mehr als 15 Punkte bring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pielintern wird die Wirkung um 1 Pumkt pro Entfernung des Treffers vom stärksten Punkt reduziert dh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in Treffer auf 55 würde bei diesem Beispiel immernoch eine Panzerung von 25 ergeb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Berechnung wird für alle 3 Körperteile jedes Zieles vorgenomm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Verwenden Sie explosive Munition oder Waffen, welche sich durch Panzerungen schmelzen, wird der Wer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r Panzerung geringer angesetz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r Söldner wird auch gleich genug Zielen, um die maximale Trefferchance zu erhalten. Reich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Zeit nicht aus oder kann gar überhaupt kein Schaden verursacht werden, wird nicht gefeuer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lerdings kann man bei Waffen mit Tracer Bonus oder Streuung durchaus "trotzdem" treffen, wenn ma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anuell schiess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s System Berücksichtigt nicht die Waffe oder Gefährlichkeit eines Gegner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nn ihre Söldner mit Automatik feuern, wechseln sie automatisch das Ziel. Falls kein weitere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Ziel in Blickrichtung liegt, stoppen sie den Angriff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dernfalls wird das neue Ziel beschossen. Hierbei wird das zusätzliche Zielen zurückgesetz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ehr nützlich, um mit einer SAW oder Autoshotgun mehrere Gegner umzumähen, welche sich z.B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inter einer Tür befind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 die Söldner hierbei weiterfeuern solange diese Bedingunen erfüllt werden können, existiert auch eine manuelle Kontroll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nn Sie SHIFT gedrückt halten feuert der Söldner nur weiter, bis Sie die A bzw. Y Taste loslass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mit können Sie quasi selbst den Abzug beim Autofeuern betätig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ss man bei dieser Methode andere Söldner während eines laufenden Angriffs steuern kann,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rgt für zusätzlichen Spas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bwohl die Abschaltautomatk meisst versagt, wenn man mehrere Söldner gleichzeitig mi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utofeuer auf einen (oder mehrere) Gegner ansetzt, ist es immer wieder ein lustiger Anblick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Änderungen im Spielsystem</w:t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ie können 90 Söldner / Fahrzeuge verwalt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BER !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Viele Systeme können höchstens 18 Söldner darstellen, was mehr als 18 Söldner pro Sektor problematisch machen kan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uch die Söldnerliste im Strategischen Bildschirm stellt nur 18 Söldner dar. Um die Anderen zu sehen, müssen Sie scroll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tegral HIGH PROFILE PCM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 der PCM.XML können nunmehr sowohl einige Daten von PROF.DAT Söldnern überschrieben werden, z.B. das Inventar, als auch eigen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öldner in den Profilen 170 bis 199 gestaltet werd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profile 200 bis 255 sind noch nicht verfügba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chtung Modder ! Die Koordinaten für Faces werden, wie alle anderen PCM.XML Daten nur zu Beginn eines neuen Spiels in die Profile gelad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IMP Söldner bekommen derzeit zufällige Werte bei den Fähigkeiten. Dies ist in der Options.ini einstellba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öglich sind Ihre Werte, zufällige Persönlichkeit, zufällige Werte oder beides zufällig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r Schaden hat nun keinen fixen Mindestwert mehr. Man kann durchaus einen .50er Kopftreffe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hne Helm fast unbeschadet überleben, aber ausprobieren würde ich es nicht...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xplosionsschaden wirkt nun wie ein Treffer dieser Stärke an JEDEM Körperteil. Daher hilf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in hoher Prozentsatz wenig, wenn ihnen eine MDN-11 Granate vor die Füsse fällt und Si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einen Helm trag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ranaten mit 2 oder weniger Schaden wirken wie Blendgranat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lares werden nunmehr nach den Werten aus Explosives.XML generiert was bedeutet, dass Grösse und Dauer nun variiren könn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erdings habe ich gerade schmerzhaft festgestellt, dass nur LightSprite Grössen von 0 - 6 als Datei vorhanden sin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euer leuchte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agonale Aktionen wie Erste Hilfe und der Einsatz von Messern wurden ermöglich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Liegen wird nicht mehr von Objekten blockiert. Auch können sie sich umdrehen, ohne aufstehen zu müss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ab mir einige Kugeln eingefangen, weil die Idioten immer zuerst die Haltung erhöht haben und hatte es SAT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I wurde verbessert, damit diese etwas weniger darum bettelt, eine Kugel zu kassieren. Liegen, Abstand haten etc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idranna hat nun deutlich schlechtere Infos über Ihre Truppenstärke und kann dahe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hre Milizen sowohl über- als auch unterschätzen, was die Grösse der Invasionstruppe bestimm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einde hören nunmehr auch das Waffenfeuer ihrer Kameraden, was diese alarmier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nn man auf sie Feuert, haben sie ihre Stealthoperation wohl verpatz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>Weapon Breakdown</w:t>
      </w:r>
      <w:r>
        <w:rPr>
          <w:rFonts w:eastAsia="Verdana" w:cs="Verdana" w:ascii="Verdana" w:hAnsi="Verdana"/>
        </w:rPr>
        <w:t>: Meine kleine, gemeine Mitgift für alle, die sich ein paar gute Waffe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aufen und dann das ganze Spiel dabei bleib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annimmer eine Waffe beim Feuern einen Prozentpunkt verliert, besteht eine X %tige Chance,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ss die Waffe unbrauchbar wird. Sie benötigen dann eine Ersatzwaff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shalb ist es recht nützlich eine Seitenwaffe dabeizuhaben. Die meissten AI Gegner höhere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ufen haben welche dabei, und die wissen warum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jenigen, welche nun feige ihre Waffe umklammern, können die Chance in der INI auf 0 setz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 w:ascii="Verdana" w:hAnsi="Verdana"/>
          <w:b/>
          <w:bCs/>
          <w:u w:val="single"/>
        </w:rPr>
        <w:t>Waffenreichweite und Vektorballistik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gute Nachricht zuerst: Es gibt keine OUT OF RANGE Strafe meh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lerdings begrenzt die Reichweite nunmehr die MAXIMAL MÖGLICHE TREFFERCHANC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ine Waffe wird bei ihrer Nennreichweite bei einem Torso 50% erreichen, bei der doppelte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ntfernung nur noch 12%. (Beim Wert von 80 ImpactArea in der INI 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nn man allerdings auf grosse Dinge (wie STROGGs ) schiesst, sind die Chancen besse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ür die Mathematiker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Reichweite einer Waffe bestimmt das Aufschlaggebiet. Torso hat 40 Grösseneinheiten,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pf 10 und Beine 30. Im liegen werden Torso und Beine halbiert, beim Knien die Bein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ine Waffe mit Reichweite 10 erreicht bei 5 Feldern ein Gebiet von 20 Einheiten, bei 10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eldern 80 Einheiten. Die Relation zwischen Gebiet und Zielgrösse ergibt den Modifikato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Eine weitere Neuerung ist die Möglichkeit von Sekundärtreffern. Die Ermittlung ist recht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mpliziert, ich möchte jedoch kurz darauf eingehen, um einen Eindruck davon zu vermittel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isher haben Sie entweder getroffen, oder nicht. Jetzt besteht die Möglickeit ander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örperteile zu treffen, wenn das eigentliche Ziel verfehlt wurd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hand des Schussziels und der Schusstrefferfläche lässt sich berechnen, wieviel der andere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örperteile in den Bereich hineinragt. Die Schusstrefferfläche verkleinert sich geringfügig,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 wir hier bereits wissen, wo die Kugel NICHT aufschlägt (nämlich da, wo sie hinsollte)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in Abstrich an Genauigkeit musste jedoch sein, da alle Körperteile als Rechtecke behandel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rden um die Teilflächenberechnung der Körperteile in relation zur Kreisförmige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chusstrefferfläche überschaubar zu halt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chlussendlich können Sie auf den Torso zielen aber Kopf/Bein treffen, oder andersherum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neue Trefferchance-Formel lautet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affenAbweichung = Entfernung * ImpactArea / Reichweite. (ImpactArea  ist das Gebiet bei nennreichweite --&gt; Höher == ungenau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RKAbweichung = Entfernung * ImpactArea * ( 100 - MRK ) / MRK_COEFFICIENT. (MRK_COEFFICIENT ist der divisor bei 100 Meter (10 Felder) bei 0 MRK sind 10000 = 1X ImpactArea Abweichung, 5000 = 2X ImpactArea Abweichung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ITCHANCEAbweichung = Entfernung * ImpactArea * ( 100 - AIMING ) / AIMING_COEFFICIENT. (AIMING_COEFFICIENT ist der divisor bei 100 Meter (10 Felder) bei 0 AIMING sind 10000 = 1X ImpactArea Abweichung, 5000 = 2X ImpactArea Abweichung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--Diese Gleichung nimmt den Trefferchancenwert der ursprünglichen Berechnung als Grundlage dafür, wie genau Sie Ihre Waffe auf das Ziel richt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urstAbweichung = (Entfernung * ImpactArea) / (BURST_COEFFICIENT * BurstPenalty) (ohne Tracer Boni). Bei 8000 Coefficient ergiebt sich auf 100 Meter 1x BurstPenalty an Abweichung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ebiet = Gesamtabweichung^2 / ImpactArea (Da die Zielfläche des Schusskegels bei doppelter Abweichung 4 mal so gross sein muss 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Zielgrösse / Gebiet = Trefferchanc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mpactArea steht für Einschlaggebiet und Ist in der INI wählbar. Die einfachste Methode die generelle Schussqualität zu beeinflussen, da der Wer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 allen Gleichungen verwendet wir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RK_COEFFICIENT: wie stark soll der Einfluss des Schützen sein. Je höher der Wert, desto geringer die Abweichung durch schlechte MRK Wert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IMING_COEFFICIENT: wie stark soll der Einfluss des Zielens sein. Je höher der Wert, desto geringer die Abweichung durch schlechtes Ziel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URST_COEFFICIENT: wie hoch soll die Abweichung durch Schnellfeuer sei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nn Sie knien oder liegen werden ihnen 5 bzw. 10 MRK für die verbesserte Stabilität angerechne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---------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an kann bei Bursts und Autofeuer mittels neuer Schnelltasten ziel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1-4 Zielen AN/AUS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5 = max. nötige AP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6 max. Autofeuer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7=5+6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AI benutzte dies schon vorher. Manchmal schoss ein Sniper einen gezielten Burst auf mich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her ist es nur fair, wenn Sie das jetzt auch könn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ür jeweils 10 wirksamen Rüchstoss wird das Zielen um 1 Punkt Reduziert, wodurch besonders Zielfernrohr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chnell an Leistung verlieren. Söldner mit guten Stats und hoher Erfahrung halten die Strafe niedrig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racer Trefferbonus wirkt nun pro Schuss nach dem Ersten, also wie umgekehrte Burst Strafe. Dadurch kann sich nunmehr di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chussqualität während des feuerns sogar verbesser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Dual Burst &amp; Autofir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Zur Zeit wird einfach die Kugelzahl der ersten Waffe verdoppelt, auch wenn die 2te ein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bweichende ROF hat. Trotzdem recht erheiternd, dieses Featur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Durchschlagskraf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Jedes Kaliber hat einen anderen Wert gegen Panzerung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9mm richten daher zwar viel Schaden an, sind aber schon gegen Kevlarwesten arg im Nachteil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Zudem richten die Geschosse mehr Schaden an Panzerungen an, wenn ihre AP Eigenschafte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esser sind. Hier werden sowohl die AP Werte der Munition ( HS / AP usw.) als auch die de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alibers berücksichtig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leine, leichte, schnelle Geschosse verlieren über Distanz mehr an Kraft als grössere, schwer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( APvalue + Range in Tiles, daher grösserer Effekt je kleiner APvalue des Kalibers 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sweiteren haben alle Soldaten unterhalb des Elite Status -5 Coolness für ihre möglichen Panzerung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Zum einen werden damit die Elite deutlicher von den Truppen abgehoben, andererseits ist die Verwendung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von MP- und Pistolenmunition länger sinnvoll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affenzuverlässigkeit ist jetzt kein Stufensystem meh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liability in der XML ist jetzt eine 1 / X Chance für den Zustandsverlus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pairease ist nun die benötigte Anzahl an Reparaturpunkten, um den Gegenstand vollständig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zu reparier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eine Panik. Auch ein Söldner mit nur einem Reparaturpunkt kann einen 1900 Punkt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ndensator aufladen. Er wird jedoch 19 Arbeitsstunden für jeden Prozentpunkt benötig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hotgun sprea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ei Schrotladungen ist accuracy (weapons.xml) ein multiplikator für die Streuung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erner wurden die fixen Werte der Streuung von +-0.012 bis +-0.08 durch Zufallswerte von -0.02 bis + 0.02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rsetzt. Dadurch sollte die Schrotverteilung für Treffer am ganzen Körper sorgen, wenn die Entfernung stimm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usserdem ist die mögliche Kugelzahl pro Schuss jetzt theoretisch unbegrenzt. Allerdings können nur 250 Kugeln insgesamt in der Luft sei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erner ist es leichter ein Ziel zu treffen wenn man mit einer gewissen Streuung schiesst, was Schrotflinten vor allem für schlechter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chützen interessant mach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lerdings bedeutet das auch, dass man durch Zielen keine grosse Verbesserung mehr erwarten kann sobald das Streugebiet über dem Ziel lieg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Zielfernrohre haben ein Fadenkreuz = + Zielenpunkte zusätzlich zum Sightangebonu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0 AIMBONUS sind also 20 Punkte für das Zielen UND 20% weniger Sightrange pro Punkt a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zusätzlichem Ziel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ichtbarkei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ür jede Haltung &lt; Stehend sind sie 10% weniger sichtbar. Der Effekt mindert sich um 1% pro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zurückgelegtem Feld. Sobald man gesehen wird (z.B. Mündungsfeuer) verfällt der Bonu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egner, welche nicht Alarmiert wurden (keine Geräusche, Leichen usw.) sehen nur 50% soweit,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il sie unaufmerksam, gelangweilt oder von bestimmten Hochglanzmagazinen abgelenkt sin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nterbrechung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ervt es Sie auch, wenn Sie sich an jemanden heranschleichen und dieser sich dann umdreh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und sie wegputzt ? - Nun, ab jetzt können Sie Gegner unterbrechen, wenn Sie ihn zu dem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Zeitpunkt sehen da er SIE zum ersten mal sieht. Wenn er sich umdreht, haben Sie die Chanc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hn wegzuputzen, wenn Sie schneller ziehen als e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undheilung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ei unter 12 Blutung wird diese um 1 pro Runde reduzier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sonsten wird bei jedem Bluten mit 50%iger wahrscheinlichkeit ein Punkt reduzier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durch strirbt man nicht gleich an einem Kratzer wenn kein Verbandsmaterial vorhanden is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an kann mehrere gleiche Dinge anbringen, z.B. 4 L2A2 Granaten an einem Gürtel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atürlich geht das nicht bei Waffen und deren Add-on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ie können nun 5 negative APs in die nächste Runde ziehen. D.h. bei 25 APs können Si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30 verbrauch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s gibt auch keine mindest APs mehr. Wenn Sie ein Fusslahmer Krüppel sind, und vielleicht auch noch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in Klavier im Rucksack haben, bekommen Sie wohl nur ein oder zwei APs pro Rund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chtung ! Beim Nachladen können Sie mehr als -5 AP mitziehen. Suchen Sie Deckung, wenn Si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n Verdacht haben, ihre Waffe sei sehr langsam nachzulad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anche Schrotflinten lassen sich Patrone für Patrone Nachlad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(Dies wird anhand der Zeit/Magazingrösse ermittelt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 w:ascii="Verdana" w:hAnsi="Verdana"/>
          <w:b/>
          <w:bCs/>
          <w:u w:val="single"/>
        </w:rPr>
        <w:t>Neue Stats Wirkungen</w:t>
      </w:r>
    </w:p>
    <w:p>
      <w:pPr>
        <w:pStyle w:val="Normal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X und STR helfen bei Burst und Autofeuer. Der Bonus in % wird bei der Söldnerselbstauskunft ('F' ohne Ziel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enann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onus % = (DEX * effectiveSTR / 100 * EXP LEVEL / 10 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Zielen bringt Profis mehr als jenen, die schon Schwierigkeiten damit haben, eine Waff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ichtig herum zu halt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onus = MRK / 5 + EXP LEVEL - also maximal 30 punkte pro AP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Verschiedenes</w:t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ehrere sets an Battlesounds stehen in selbigem Ordner zur Verfügung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r Sortierknopf "Schlafen" lässt jetzt alle Söldner schlafen, sofern möglich.</w:t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</w:rPr>
        <w:t>Nützlich, da z.B. Reparieren wirkungsvoller ist, je ausgeruhter ihre Söldner bleiben.</w:t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ei STROGG Angriffen wird mit AUTORESOLVE der Kampf in feindlichen Sektoren umgang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ützlich für Sektoren mit Zäunen, da STROGG, Plünderer und Monster diese nicht gut überwinden könn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r ALIENMODE ist ein weiteres Feature zur Unterhaltung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nn Sie KEINEN Söldner besitzen und im Taktikbildschirm 'P' drücken, erhalten si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inen FACEHUGGER und befinden sich ab jetzt im ALIENMOD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ie müssen versuchen, die menschliche Herrschaft in diesem Land zu beend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enaue Anweisungen zur Steuerung der ALIENs und deren Lebenszyklus finden Sie am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nde der Datei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Aliens können ausserdem bei Befall einer Mine als alternative Monster erschein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iens sind zwar nur im Nahkampf gefählich, tendieren aber stark dazu, Sie zu überrenn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Zum Glück wirken Panzerungen nun gegen Klauen und Zähne von Kreaturen aller Ar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ir Strike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ie könen nunmehr einen Air Strike anordern. Sie müssen die Strategische Karte auf den Air Space Filter setz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un können sie mit "Y" einen Angriff auf den ausgewählten Sektor anfordern. Das Eintreffen der Flugzeuge dauert 1 bis 2 Minut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nn sie Sektoren bombardieren, welche NUR Feinde enthalten dürfen sie nicht zurück in den Mapscreen oder die Optionsscreen solang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r Angriff dauert, da bei einem Screenwechsel der Sektor verlassen wird und der Luftangriff sofort ende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irstrike Daten sind in der Options.INI wählba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ie können Airstrikes auch anfordern, wenn Sie für Ihr Spiel "NO AIRSTRIKES" gewählt hab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ahrungsmittel: Sind von Vorteil aber nicht notwendig. Ein verletzter Söldner kann jed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unde einen Nahrunspunkt aufbrauchen um schneller Gesund zu werden. Dies funktionier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nabhängig von der Aktivität des Söldner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Die Minen unter ihrer Kontrolle verlieren nun langsam an Ertrag. Die maximale Abnutzung kann in der INI festgelegt werden.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ie können die Produktivität JEDER Mine verbesser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 für den Krieg gegen die Strogg nicht nur Edelmetalle nützlich sind, können Sie den Abbau anderer Rohstoffe ausweit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nn Sie den Minensektor ausgewählt haben, dann drücken Sie "U" für das Upgrad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ie bekommen 100 $ + 0% bis 10% des täglichen Ertrages als Steigerung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Anschaffung neuer Maschinen und Geräte kostet Sie allerding 1.000 $ + den Tagesminenertrag pro Vorgang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nn Sie einen Stadtsektor gewählt haben können Sie die Einwohner ausbeut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s kostet 25% Loyalität und bringt ihnen etwas Geld. Dies hängt von der Stadt, den kontrollierten Sektoren und de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Loyalität ab. Einmal "Plündern" bei 80% bringt mehr wie bei 40%, "kostet" aber immer gleich viel Loyalitä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Zudem steigt Loyalität schneller je höher sie derzeit is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r Ertrag kann in der INI für jede Stadt gesetzt werd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mit kann man nunmehr der Hit-Loot and Fade Taktik fröhnen, so dass auch Balime mal für was gut is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flektorschilde: Absorbieren fast alle Arten von Angriffen zu 100%, solange die Schildenergie dafür ausreich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bei ist es unerheblich ist, wo der Schildgenerator im Inventar ist (auch als Attachment)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Energie von Geschossen wird mit Hilfe der Kaliber AP sowie der Munitions AP Werte auf Basis des Schadens berechne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childe verlieren im Gegensatz zu Rüstungen nicht an effizienz, sondern arbeiten auf maximalem Level, bis sie leer sin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einzigen Nachteile sind die hohen Anschaffungskosten sowie der enorme Wartungsaufwan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ulletspeed Wert in Weapons.XML hat jetzt mehr Wirkung. Kugeln können jetzt verdamm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chnell werd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ie können nun ihre Waffe im Anlschlag halten, während sie gehen, rennen oder Ihre Haltung änder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 Aps für ein Feld gehend / 1 AP für rennend werden angerechnet.  Reset bei swat, kriechen oder Handitem änder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r Effekt ist zwar nicht visuell sichtbar, aber die kosten die Waffe zu heben werden auf bis zu 0 reduzier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her können Sie nun z.B. Mit der Waffe im Anschlag aufsteh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erry / Slay ist jetzt dauerhaft verpflichte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r Robot kann im Kartenschirm bewaffnet werd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usruhen bringt jetzt deutlich weniger Puste zurück. ( Als ob man in 2 bis 4 Sekunden wieder Frisch wäre. Ts, Ts, Ts,.....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ichtgeräte können nur dann bei Kopfschüssen getroffen werden, wenn deren Anwendung sinn mach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sonsten gelten diese als verstaut. Spart ne Menge Umreumarbei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achladen: Klicken Sie 3 mal mit einem 30er WP mag auf ihr SKS, so bekommen sie 2 10e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ags + ein geladenes SKS. Damit kann man schnell passende Magazine für jede Waffe bekomm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nzerungen sind zusammenfügbar, (Kevlar Weste füllt Kevlar Weste) aber nicht reparierba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it der Hilfe von McGyvering können sie auch 2 oder mehr Westen trag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le gleichen Items sind zusammenfügbar. D.h. Sie können ein zweites Item ausschlachten um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s erstere zu Reparier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usserdem können Sie ein starkes MWE Magazin mit mehreren Schwachen laden, oder mehrer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chwache mit einem Stark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cGyverings in der INI: Entfliehen Sie den Fesseln der XMLs und kombinieren Sie die entsprechende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tems wie sie woll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achladezeiten wurden stark erhöht, was die Nutzung von Zweitwaffen noch sinnvoller mach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ugeln schlagen jetzt sehr viel leichter durch Körpe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hre Gegner kommunizieren nun verbal miteinander. So können Sie nicht nur hören, wo sie sind, sondern auch was diese vorhab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istorylog wurde ausgeschaltet (bis auf Quests). Braucht kein Mensch und macht die Saves grösse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upereinfaches Verteidgungsmanagemen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licken Sie in der Milizenansicht auf einen Sektor und dann auf AUTO und ihre Stärkste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ilizen werden dort platziert. Ansonsten wird wie gewohnt verteil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ch hatte es einfach satt, dauernd zu klicken, weil der Feind meine Stadt umkreis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ilizentraining wurde geändert, so dass Milizen nach Trainingspunkten und Zufall gebildet werd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.h. man kann für 10 Punkte z.B. 3 elite und 1 grüne Miliz oder 5 Reguläre bekomm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 muss man nicht erst 150 Grüne trainieren, um bessere Leute zu bekomm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usserdem können Milizen numehr überall aufgestellt werd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fG 10K Magazine können aus vollen Cells + Kupferdraht hergestellt werd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fG Cells + Kupferdraht ergeben ein normales Cells Magazi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s Anlegen von Minenfeldern wurde erleichtert, da man numehr alle blauen Flaggen mit STRG + B entfernen kan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mit ist ein Metalldetektor und eine handvoll Minen/Fallen eine echte Hilfe bei Verteidigung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 w:ascii="Verdana" w:hAnsi="Verdana"/>
          <w:b/>
          <w:bCs/>
          <w:u w:val="single"/>
        </w:rPr>
        <w:t>Produktio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rstmals in JA 2 haben Sie nun die Möglichkeit, Waffen und Ausrüstung selbst herzustell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Mit Hilfe des Laptop-Item bzw. dessen 4 Attachment-Feldern können Sie konfigurieren, was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erzustellen is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Feld 2 bestimmt die generelle Art der Auswahl (Waffen, Ammo usw. SHIFT=rückwärts)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eld 1 bestimmt den Subtyp, also Kaliber oder Weste/Helm usw. (SHIFT=rückwärts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chliesslich kann mit Feld 3 und 4 abwärts / aufwärts durch diese Items geschalten werd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nn Sie ein Magazin oder eine Waffe anbringen, programmiert sich der Laptop auf ein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ssende Waffe bzw. ein passendes Magazin. Das geht schneller als die manuelle Such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aben Sie Ihre Wahl getroffen, so bringen Sie den Laptop am Fabrikator an und sofer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ie genug Reparaturpunkte gesammelt haben, wird der gewählte Gegenstand hergestell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r Fabrikator klont auch jedwedes andere angebrachte Objekt, wenn Sie genügen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paraturpunkte gesammelt hab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erner wird der Fabrikator auch als Recycler genutzt, wenn er an Items angebracht wir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ierbei werden 50% des Wertes als Punkte für die Produktion gewonn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 w:ascii="Verdana" w:hAnsi="Verdana"/>
          <w:b/>
          <w:bCs/>
          <w:u w:val="single"/>
        </w:rPr>
        <w:t>Fahrzeugbau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it Hilfe einiger neuer Items der Kategorie MISC (Verschiedenes) können sie unter anderem Fahrzeuge bau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bei sollte aber jedes Fahrzeug nur einmal in Ihrer Liste sein, da verschiedene Systeme die gleichzeitige Nutzung desselbe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ahrzeugtyps problematisch machen. Auch der Bau von Fahrzeugen, welche noch in anderen Sektoren rekrutierbar sind, kann probleme bereit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ie können also problemlos 4 Fahrzeuge haben, wobei ich mir erlaubte, den Jeep durch einen Helicopter zu ersetz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nn Sie mit diesem Sektoren Angreifen wollen, so sollten Sie die Söldner VOR dem Laden des Sektors aus dem Heli nehmen, da da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anuelle Aussteigen umständlicher is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ei mehr als 10 Fahrzeugen ist der Kollaps siche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ie können jedoch selbstverständlich ein zerstörtes Fahrzeug wieder ersetzen. Und Ihre Fahrzeuge WERDEN zerstört werden, da di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egner nun freundlicherweise darauf feuer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erner können Sie Synthetische Söldner ( Androiden ) herstell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ellen sie das entsprechende Item her und wenden sie es wie eine Feldflasche an.</w:t>
      </w:r>
    </w:p>
    <w:p>
      <w:pPr>
        <w:pStyle w:val="Normal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Neue Tastenbelegungen</w:t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 xml:space="preserve">'F' </w:t>
      </w:r>
      <w:r>
        <w:rPr>
          <w:rFonts w:eastAsia="Verdana" w:cs="Verdana" w:ascii="Verdana" w:hAnsi="Verdana"/>
        </w:rPr>
        <w:t>Taste mit Einheit am Cursor zeigt nun den Schaden, der an dem stärksten bzw. schwächsten Punkt der Panzerung durchkommen kann. (Auch bei Handgranaten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se Punkte werden dann aber noch vom Zufall veränder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 xml:space="preserve">'C' </w:t>
      </w:r>
      <w:r>
        <w:rPr>
          <w:rFonts w:eastAsia="Verdana" w:cs="Verdana" w:ascii="Verdana" w:hAnsi="Verdana"/>
        </w:rPr>
        <w:t>Taste: Nur Mapscreen -&gt; Nachtanken von Fahrzeugen mit Benzin aus deren Inventa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eue Schnelltaste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-4 zielen für X AP ein/au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5 zielen bis bestmöglicher Schus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6 max Autofir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7 max Zielen + max Autofire, also Taste 5 + Taste 6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hne Ziel am Cursor wechseln diese Tasten die Sqauds. Wobei bei der Wahl des aktuellen Squad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ssen Mitglieder alle an bzw. wieder abgewählt werd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 xml:space="preserve">'K' </w:t>
      </w:r>
      <w:r>
        <w:rPr>
          <w:rFonts w:eastAsia="Verdana" w:cs="Verdana" w:ascii="Verdana" w:hAnsi="Verdana"/>
        </w:rPr>
        <w:t xml:space="preserve">Taste: drehen/schauen/Waffe auf Gegner richten. (VIEL schneller als L taste, zeigt aber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icht wieviele APs der Spass kostet.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dere Söldner Motivier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nn sie versuchen auf ihre eigene Position zu blicken, versucht der Söldner die anderen zu Motivier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s dauert eine ganze Runde, gibt aber bei Erfolg + 20% der normalen APs, powert die Truppen jedoch etwas au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Führungsqualtität und Entfernung sind hier entscheidend.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 xml:space="preserve">'J' </w:t>
      </w:r>
      <w:r>
        <w:rPr>
          <w:rFonts w:eastAsia="Verdana" w:cs="Verdana" w:ascii="Verdana" w:hAnsi="Verdana"/>
        </w:rPr>
        <w:t>Taste: Klettern/Springe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Neue Ereignisse:</w:t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>STROGG Überfall</w:t>
      </w:r>
      <w:r>
        <w:rPr>
          <w:rFonts w:eastAsia="Verdana" w:cs="Verdana" w:ascii="Verdana" w:hAnsi="Verdana"/>
        </w:rPr>
        <w:t>: Die STROGG greiffen einen Sektor an. Zu beginn des Spiels kann dies von Vorteil sein. Nach einem STROGG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griff weisen Truppen und Verteidigungsanlagen in der Regel schwere Schäden auf. Zudem nehmen die STROGG bei einem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ieg nur die Leichen mit und lassen die gesamte Ausrüstung zurück !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alls STROGG in einem leeren Sektor gesichtet werden, bleiben sie für etwa 2 Stunden, bevor sie weiterzieh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it STRG + K kann ein Zielpunkt für alle STROGG gesetzt werd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(Mit ALT+ K kann ein Zielpunkt für alle MILIZEN gesetzt werden. Aber die gehorchen nicht immer 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>Plünderer Überfall:</w:t>
      </w:r>
      <w:r>
        <w:rPr>
          <w:rFonts w:eastAsia="Verdana" w:cs="Verdana" w:ascii="Verdana" w:hAnsi="Verdana"/>
        </w:rPr>
        <w:t xml:space="preserve"> Generell weniger gu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lünderer bestehen aus heimatlosen Menschen, welche mordend durch die Lande zieh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Qualtität der Kämpfer sowie ihrer Ausrüstung ist unvorhersehba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Von Hausfrau bis Navy SEAL ist so ziemlich alles dri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lünderer rauben sämtliche Gegenstände aus dem Sektor, wenn sie Sieg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alls Plünderer in einem leeren Sektor gesichtet werden, bleiben sie für etwa 2 Stunden, bevor sie weiterzieh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it STRG + K kann ein Zielpunkt für alle Plünderer gesetzt werd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 xml:space="preserve">Minenmonster </w:t>
      </w:r>
      <w:r>
        <w:rPr>
          <w:rFonts w:eastAsia="Verdana" w:cs="Verdana" w:ascii="Verdana" w:hAnsi="Verdana"/>
        </w:rPr>
        <w:t>können nun auch ausserhalb ihrer Stadt Opfer such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it STRG + K kann ein Zielpunkt für alle Monster gesetzt werd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alls Monster in einem leeren Sektor gesichtet werden, bleiben sie für etwa 2 Stunden, bevor sie weiterzieh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Chancen pro Stunde lassen sich in der INI festlegen. Wenn jedoch ein Ereignis für di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ktuelle Stunde bereits feststeht, trifft es auch ei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Der ALIENMODE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ie beginnen mit einem Facehugger und müssen ein wehrloses Opfer finden, um ihm ein ALIEN zu implantier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('A' Taste, direkt von vorne, max. 2 felder vom Ziel.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m ALIENMODE lassen alle Lebewesen Fleisch fallen, welches ALIENs nutzen können um schnell zu wachs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nn nicht genug Fleisch vorhanden ist, kann ein ALIEN mit hilfe der 'C' Taste die eigene Gesundheit nutzen, um zu wachs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s geht jedoch recht langsam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rwachsene ALIENs können Menschen "erbeuten" und diese dann, vorzugsweise in de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ähe einer Königin, an eine Wand zu kleben. Dies erleichtert den Einsatz der Facehugger enorm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ALIENs und ihre Fähigkeiten / taktische Tipp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 w:ascii="Verdana" w:hAnsi="Verdana"/>
          <w:b/>
          <w:bCs/>
          <w:u w:val="single"/>
        </w:rPr>
        <w:t>ALIEN EI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sten: 40 Fleischpunkte - Königin benötig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enötigt 50 Stunden, um zu reif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Völlig wehrlos, kann aber einen Facehugger schlüpfen lass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- 'A' Taste 50% Chance im Rundenmodus / 100% im Echtzeitmodus.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Taktische Tipp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alten Sie sie fern von Waffenfeue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>FACEHUGGE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sten - / Benötigt ALIEN EI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Langsam aber tödlich, kann ein Facehugger sein Opfer nur von vorne aus grosser Näh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greifen und ist daher nur schwer gegen bewaffnete Gegner einzusetzen.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Taktische Tipp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cheichen Sie sich an ihr Ziel. Wenn Sie bemerkt werden wird Ihr Opfer fliehen oder ga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uf Sie schiessen. Nahe am Ziel bekommen Sie eine Unterbrechung, wenn Sie gesehen werd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 xml:space="preserve">CHESTBURSTER </w:t>
      </w:r>
      <w:r>
        <w:rPr>
          <w:rFonts w:eastAsia="Verdana" w:cs="Verdana" w:ascii="Verdana" w:hAnsi="Verdana"/>
        </w:rPr>
        <w:t>(100 Health - 5 Fleischpunkte um voll zu heilen.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sten - / Benötigt Opfe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bwohl der Chestburster sich aus seinem Opfer herausbeissen kann, sind seine Zähne kein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irksame Waffe.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Taktische Tipp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uchen Sie Schutz bis Sie zu einer Drone herangewachsen sind. Chestburster sind zu schwach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m Leichen wegzutragen, daher ist es von Vorteil wenn Ihr Opfer einsam stirb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 xml:space="preserve">DRONE </w:t>
      </w:r>
      <w:r>
        <w:rPr>
          <w:rFonts w:eastAsia="Verdana" w:cs="Verdana" w:ascii="Verdana" w:hAnsi="Verdana"/>
        </w:rPr>
        <w:t>( 200 Health - 25 Fleischpunkte um voll zu heilen.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sten 100 Fleischpunkte / Benötigt Chestburste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erste Form des Erwachsenen ALIEN. Schnell, tödlich, perfekt im Schleichen, kann Opfe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rbeuten, heilt sich und seinen harten Panzer durch den Verzehr seiner Opfer.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Taktische Tipp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nn Sie zu früh gesehen werden, werden Sie beschossen. ALIENs sind recht schmerzunempfindlich,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önnen jedoch durchaus stark verlangsamt werden wenn sie zu schwer getroffen werd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r harte Panzer schützt ein ALIEN meistens vor Glaser und HP Munition aus Pistolen und MP'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Versuchen Sie von hinten an Ihre Gegner zu gelangen. Wenn Sie nahe dran sind bekommen Si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eist eine Unterbrechung falls der Gegner sich umdreh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it 'A' erbeuten Sie Opfer zum Abtransport. Die benötigten APs richten sich nach de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ärke und Gesundheit des Opfer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it 'A' platzieren Sie erbeutete Opfer wieder in das Feld genau vor Ihn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Opfer sind dann handlungsunfähig und leichte Beute für die Facehugge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tabs>
          <w:tab w:val="clear" w:pos="720"/>
          <w:tab w:val="left" w:pos="8520" w:leader="none"/>
          <w:tab w:val="left" w:pos="8662" w:leader="none"/>
          <w:tab w:val="left" w:pos="9230" w:leader="none"/>
          <w:tab w:val="left" w:pos="9514" w:leader="none"/>
          <w:tab w:val="left" w:pos="9656" w:leader="none"/>
          <w:tab w:val="left" w:pos="9940" w:leader="none"/>
        </w:tabs>
        <w:ind w:right="-18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 xml:space="preserve">PRETORIAN </w:t>
      </w:r>
      <w:r>
        <w:rPr>
          <w:rFonts w:eastAsia="Verdana" w:cs="Verdana" w:ascii="Verdana" w:hAnsi="Verdana"/>
        </w:rPr>
        <w:t>(300 Health - 100 Fleischpunkte um voll zu heilen. + 1 per Panzerungs %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sten 400 Fleischpunkte / Benötigt Dron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zweite Form des Erwachsenen ALIEN. Langsamer als eine Drone aber besser gepanzer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Perfekt im Schleichen, kann Opfer erbeuten, heilt sich und seinen harten Panzer durch den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Verzehr seiner Opfer.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Taktische Tipp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nn Sie zu früh gesehen werden, werden Sie beschossen. ALIENs sind recht schmerzunempfindlich,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önnen jedoch durchaus stark verlangsamt werden wenn sie zu schwer getroffen werd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Der harte Panzer schützt einen Pretorian vor schwächeren Geschossen, jedoch selten vor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urmgewehr Munitio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Versuchen Sie von hinten an Ihre Gegner zu gelangen. Wenn Sie nahe dran sind bekommen Si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eist eine Unterbrechung falls der Gegner sich umdreh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etorianer können durchaus von flüchtenden Zivilisten abgehängt werden, daher sind sie fü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Verteidigung des Nestes besser geeignet, als für die Jag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it 'A' erbeuten Sie Opfer zum Abtransport. Die benötigten APs richten sich nach de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ärke und Gesundheit des Opfer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it 'A' platzieren Sie erbeutete Opfer wieder in das Feld genau vor Ihn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Opfer sind dann handlungsunfähig und leichte Beute für die Facehugge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 xml:space="preserve">ALIEN QUEEN </w:t>
      </w:r>
      <w:r>
        <w:rPr>
          <w:rFonts w:eastAsia="Verdana" w:cs="Verdana" w:ascii="Verdana" w:hAnsi="Verdana"/>
        </w:rPr>
        <w:t>( 600 Health - 400 Fleischpunkte um voll zu heilen. + 2 per Panzerungs %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sten 1100 Fleischpunkte / Benötigt Pretoria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grösste Form des Erwachsenen ALIEN. Der Panzer ist sehr hart, besonders am Kopf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Perfekt im Schleichen, kann Opfer erbeuten, heilt sich und seinen harten Panzer durch den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Verzehr seiner Opfe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Legt Eier - kosten 40 Fleischpunkte / 5% vom Wachstum "P" Tast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enötigt verlängerten Abdomen zur Eiablage (80% Wachstum), welcher verloren geht sobal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ich die Königin beweg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rhält jede Stunde 50% Chance für einen Wachstumspunkt.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Taktische Tipp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utzen Sie die Königin zur verbreitung der ALIENs. Sie ist extrem "teuer" und nicht leich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zu ersetzen.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nn sie kämpfen muss, ist sie jedoch ein mächtiger Gegner. Schwere Panzerbrechende Geschoss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önnen Sie allerdings schnell zur Strecke bring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Zusätzlich kann die Königin allen ALIENs einen Actionpunkte Bonus verschaffen, indem si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estimmte Pheromone benutz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rücken Sie "K" während sich der Cursor auf der Königin befindet, um diese Pheromon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reizugeben. Dies kostet 20 APs und bringt allen ALIENs 20% der normalen APs als Bonu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it 'A' erbeuten Sie Opfer zum Abtransport. Die benötigten APs richten sich nach de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ärke und Gesundheit des Opfer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it 'A' platzieren Sie erbeutete Opfer wieder in das Feld genau vor Ihn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Opfer sind dann handlungsunfähig und leichte Beute für die Facehugge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-- </w:t>
      </w:r>
      <w:r>
        <w:rPr>
          <w:rFonts w:eastAsia="Verdana" w:cs="Verdana" w:ascii="Verdana" w:hAnsi="Verdana"/>
          <w:b/>
          <w:bCs/>
          <w:sz w:val="24"/>
          <w:szCs w:val="24"/>
        </w:rPr>
        <w:t xml:space="preserve">Entwicklung / Debug </w:t>
      </w:r>
      <w:r>
        <w:rPr>
          <w:rFonts w:eastAsia="Verdana" w:cs="Verdana" w:ascii="Verdana" w:hAnsi="Verdana"/>
        </w:rPr>
        <w:t>- hätte ich rausnehmen können, aber ich kann euch auch die Wahl lassen, oder ?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heats sind immer ei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Nützlich um bei reinen AI Gefechten Drückeberger mit STRG + H zu killen.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 Lightning Gun produziert eine gewaltige Anzahl an Animationen, welche das Spiel auf älteren Systeme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verlangsamen können. Schalten Sie RocketRifle gleich 0 in der items.xml um die Gun ohne Lightning trail zu nutz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+ Taste rekrutiert alles beim Cursor. Wurde zum Debuggen von STROGG genutzt. Achtung !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Obwohl alle AI Einheiten das selbe Profil haben und somit beim Speichern und Laden als 1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Person erkannt werden, habe ich es geschafft, diese Systeme anzupassen. Die langzeit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Wirkungen sind aber nicht erforscht. Daher nutzen Sie rekutierte Gegner (oder Kühe und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rähen) auf eigene Gefahr für ihren Spielstan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les aus dem Sektor kann von jedem immer und überall genommen/abgelegt werd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ch nutze es um Beute sofort ins Basislager zu verlegen. Dieses Feature sol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ransportwanderungen stopp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anch feiger Hund mag dies nutzen um sich in der Schlacht Material herbeizuzauber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es ist aber nicht die Absicht gewes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chtung ! Wenn sie eine Karte geladen haben, wird der Gegenstand in Ihrer Gitternumme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abgelegt auch wenn der Zielsektor meilenweit weg ist und dort an dieser Stelle ein riesen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elsbrocken lieg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tems, welche blockiert wären (Klippen/Eigentum von NPCs), werden ausgegraut um die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zuzeigen. Aufnehmen können Sie diese dennoch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 taste hat einige funktione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ei STROGG Angriffen starten manchmal welche im Wasser, wo sie steckenbleib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 teleportiert sie einen nach dem anderen an die Cursor Positio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 zeigt Einheiten Info auch wenn kein Söldner gewählt wurde. (AI Schlachten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 zeigt Söldner Selbstauskunft wenn kein Ziel an Curso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alls Sie einen STROGG Medic steuern wird die "K" Taste das Re-animieren von STROGG einleiten,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nn Sie mit dem Cursor auf dem Medic sind  (und Sie genug APs haben) 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r wiederbelebte STROGG wird immer dem CREATURE TEAM zugewies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T + .(punkt) = alle toten Söllis leben wieder, aber sie erleiden eine Strafe bei den Stat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, = grüne Miliz am curso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. = Reguläre Miliz am curso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 = dreimal dürfen Sie rate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RG + .(punkt) Neuer STROGG am Curso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chtung ! Mehr als 32 Milizen sind nicht gut für ihr Spiel da es in der Regel sofort Crash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  <w:u w:val="single"/>
        </w:rPr>
      </w:pPr>
      <w:r>
        <w:rPr>
          <w:rFonts w:eastAsia="Verdana" w:cs="Verdana" w:ascii="Verdana" w:hAnsi="Verdana"/>
          <w:b/>
          <w:bCs/>
          <w:sz w:val="24"/>
          <w:szCs w:val="24"/>
          <w:u w:val="single"/>
        </w:rPr>
        <w:t>Credits</w:t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  <w:u w:val="single"/>
        </w:rPr>
      </w:pPr>
      <w:r>
        <w:rPr>
          <w:rFonts w:eastAsia="Verdana" w:cs="Verdana" w:ascii="Verdana" w:hAnsi="Verdana"/>
          <w:b/>
          <w:bCs/>
          <w:sz w:val="24"/>
          <w:szCs w:val="24"/>
          <w:u w:val="single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"Der DoM Schöpfer": Coding und Beschaffung und Bearbeitung der neuen Grafiken( 16.944 Einzelbilder STROGG + ~5500 ALIENs  ) und Sound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allahan: Beta Tests und Bugfixing, Farbfilter/Farbschleiertool und STI X+Y Berechnungstool zur grafischen Bearbeitung und STI konvertierung von Bitmap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milingassassin: Unverzichtbarer Beta Tester, technischer Berater und Bug Hunter - einen besseren hätte man nicht finden könn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sz w:val="24"/>
          <w:szCs w:val="24"/>
          <w:u w:val="single"/>
        </w:rPr>
        <w:t>Copyright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All contents ( Altered screenshots, sounds, etc ) taken from programs other than Jagged Alliance 2 are used under permission from their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spective owners. Distribution, support or updates of this Mod by its creator will cease immediately once one or more of them revok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at permissio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1.12 code Bugs "to do list".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et single-shot RPGs to NOT all create the same explosion.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lete ani tile node bug (ended update of other ANIs if one was deleted that frame )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ector itemlist sorting bug (was deleting items and shortening list causing last items to drop off althoug existing)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vide by zero(our teams sector strength) during queen decision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nderslung decide action bug - action not reset after considering + no item handed over to calcbestthrown resuting in action not considered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utofire decide action bug enabling 0 autofire caused burst with unable guns and deadlock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 autofire shot now has same APs as single shot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alloff roof corpse direction array bug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ame loading error due to ghost *pGroup node deletion attempt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oor bomb bug - object deleted prior to application !!!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I hitchance calced BEFORE decision on what to shoot !!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I did never reload a gun again if not enough APs on first atempt - reset flag on merc beginturn for guns with ammo left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usic stopped after lose battle music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me genious failed to add () in travel healthgain. */ are still calced before +- in C++´s little world -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erc light displayed on old map loc if new map loaded --- fixed binsector flag on trash world func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ine blast kill endless loop -- gfExplosionQueueActive = TRUE &amp;&amp; gubElementsOnExplosionQueue = 0 -- Handle AI was forced to return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AKEN_A_BEATING Quote repaired - quite impossible to have 20 health MORE AFTER 3+ hits (exept when hit first time after healed)  -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rong bLevel instead of bSectorZ in visionrange bonus caused roof soldiers not to get bonus -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unrange in Hitchance was 1 Tile for all rocketlaunchers. I think this is somewhat bad for their hitchance --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I endless loop when pending morale quote next turn AND certain enemy ( MIKE, KROTT etc.) present -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UnusedAPstobreath got more breath with 6 AP than with 20 as = (AP_MAXIMUM - CARRYOVER ) * BREATH PER AP  --- fixed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selaucher did not hand over endZ position resulting in always ground targeted with lauchers - no roof hits possible -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cide action FATAL BUG bCanAttack not set to FALSE when no ammo resulting in endless looping and thus freeze crash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OTE FOR MYSELF -&gt; Keep an eye or two on all DO~WHILEs without some counter related emergency BREAK commands !!!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Catastrophic BUG on firebullet as hitting bullets are initially moved </w:t>
      </w:r>
      <w:r>
        <w:rPr>
          <w:rFonts w:eastAsia="Verdana" w:cs="Verdana" w:ascii="Verdana" w:hAnsi="Verdana"/>
          <w:b/>
          <w:bCs/>
        </w:rPr>
        <w:t>BACK</w:t>
      </w:r>
      <w:r>
        <w:rPr>
          <w:rFonts w:eastAsia="Verdana" w:cs="Verdana" w:ascii="Verdana" w:hAnsi="Verdana"/>
        </w:rPr>
        <w:t xml:space="preserve"> along their path causing buckshot to sometimes hit weird structure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s it started with negative Zstart param 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iant bug on roof collision check caused roof to roof fired bullets to freely move down through roof and hit ground structures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atal bug on collision Z determination caused low fire to hit above roof tile that got hit AND down fired bullets to hit below the roof til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inversion caused roof flamethrowers to ignite the ground and other fatal results -- fixed by vector check hack on structurehit call in LO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issing BREAK on case expert_diff with expert-eite-bonus caused insane bonus to be added on top of it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moved the case where firer of tracer bullet was on roof as caused ground light to be deleted 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rghh !! Sirtech is driving me CRAZY !!! Big Bug in InitTileCache -&gt; GetFileFirst was followed by a WHILE getNextFile causing the FIRST JSD to be ignor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d thus some structure name NOT TO HAVE A JSD File - the first in alphabetical order to be precise -- fixed by storing first entry prior to loop the other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- File counter for memory reservation was flawed the same way, of cours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andom map level crash at certain time due to invalid ambient sounds -- fixed // SetupNewAmbientSound got NO FILENAME when no sector loade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 added a check if first entry in filename is a ZERO - if yes abort and return -&gt; no more crashe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tems stealing on unloaded maps fails if no item left resulting in all items still here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errain height added during addMissileTrail AND later on RenderWorld, causing that nasty D13 shift of trails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ug in DecideAction did not set targetgridno on FIRE_GUN -&gt; IsActionAffordable used targetgridno 0 -&gt; always add turn APs -&gt; sometimes too few APs -&gt; deadlock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metimes crash in grumm when sighted one -- fixed -&gt; Civs out of World_max crashed worldleveldata array on execute overheads attempt to load grid levelnode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ewWayOfLoadingEnemySoldiersFromTempFile maintained "gfRestoringEnemySoldiersFromTempFile" TRUE despite of trashing temp file cause of count differe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